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4</w:t>
        <w:tab/>
        <w:tab/>
        <w:tab/>
      </w:r>
    </w:p>
    <w:p>
      <w:pPr>
        <w:pStyle w:val="Footer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sz w:val="36"/>
          <w:szCs w:val="36"/>
        </w:rPr>
        <w:t>财政拨款收支总表</w:t>
      </w:r>
    </w:p>
    <w:p>
      <w:pPr>
        <w:pStyle w:val="Footer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>填报部门：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[420203000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西塞山区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001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  <w:tab/>
        <w:tab/>
      </w:r>
    </w:p>
    <w:p>
      <w:pPr>
        <w:pStyle w:val="Footer"/>
        <w:ind w:firstLine="7875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>单位：万元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870"/>
        <w:gridCol w:w="4536"/>
        <w:gridCol w:w="944"/>
      </w:tblGrid>
      <w:tr>
        <w:trPr>
          <w:trHeight w:val="3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收      入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支      出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预算数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一、本年收入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一、本年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一）一般公共预算拨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一）一般公共服务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二）政府性基金预算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二）公共安全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三）国有资本经营预算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三）教育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二、上年结转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四）科学技术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一）一般公共预算拨款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五）文化旅游体育与传媒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二）政府性基金预算拨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六）社会保障和就业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三）国有资本经营预算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七）卫生健康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八）节能环保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九）城乡社区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）农林水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一）交通运输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二）资源勘探工业信息等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三）商业服务业等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四）金融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五）援助其他地区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六）自然资源海洋气象等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七）住房保障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八）粮油物资储备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十九）国有资本经营预算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二十）灾害防治及应急管理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廿一）其他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廿二）债务还本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廿三）债务付息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（廿四）债务发行费用支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二、年终结转结余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2-26T07:39:05Z</dcterms:modified>
  <cp:revision>2</cp:revision>
  <dc:subject/>
  <dc:title>表4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297B1B9194C70AD6160D74BB5AFF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hZjVlM2YwYWQxMDc5MDEzZTE4NjVlNWYzOTZhMWQifQ==</vt:lpwstr>
  </property>
</Properties>
</file>